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874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920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259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385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845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683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620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733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70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00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12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818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811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27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778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