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515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4176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7735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6710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2280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9753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5268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0073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6187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9834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295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743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995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