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16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37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60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582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33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479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005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714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03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566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70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63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183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93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44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234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03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