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78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4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711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0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32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279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362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17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27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295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2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163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377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472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50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