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45361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54288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72616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83398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08022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32308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46928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20936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25522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74699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71590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02120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24599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