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77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50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24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5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11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428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81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819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7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8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59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26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574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449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5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37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85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