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202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289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761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545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456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762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423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546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210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887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838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961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083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612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787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