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22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18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003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726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83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554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926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58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22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937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6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5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219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