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654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221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007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399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06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663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041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31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651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74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26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355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883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13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152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477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16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