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147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252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201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876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707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66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804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503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267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876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282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972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441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582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626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