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38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133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698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15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46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992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685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07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613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794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343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942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444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