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769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058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50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626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309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325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3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073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533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875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906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110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075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076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359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368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536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