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16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383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866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731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336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412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118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352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225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852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570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570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261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200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