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62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574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714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74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303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612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793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069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157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433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315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179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928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