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332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450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445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917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217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174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755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074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03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355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849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845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330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345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16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36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60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