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6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0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950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824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782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010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910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745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375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026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13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375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885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263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094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