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32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050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281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792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661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134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550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602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602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949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0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426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180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