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061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821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31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269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77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872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5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212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185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412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424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660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776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712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921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74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767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