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4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54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5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92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63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46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31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66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63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7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63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2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6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36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