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138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30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46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1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89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76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80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591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3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0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5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15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98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