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66865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63165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58177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44339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87144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98620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97449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45703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12457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86130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18286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24284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21286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41406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93064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28603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2691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