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11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09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30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43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8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623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0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25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04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10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52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670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535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670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