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7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61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644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73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820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016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532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23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97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19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979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6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04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