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64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06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38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00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902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495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26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969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543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090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8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403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881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51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8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50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36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