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505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915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765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26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235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684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447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117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007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572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446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531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991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169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403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