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016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892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791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176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208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45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3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629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67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84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122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30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936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