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757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569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57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732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19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650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233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414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042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823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531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484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072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940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153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855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554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