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220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1617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3516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420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5570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54607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1348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4234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5218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3706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6363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8310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6477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9064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0178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