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628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387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474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816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204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512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146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112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149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015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949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395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131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