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23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43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458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292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12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469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08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398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178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24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229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06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421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06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823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44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715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