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11332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07172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55963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34020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59403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9900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90382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58531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30457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46101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06932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14925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9575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38571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28383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