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2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11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33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4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448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69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4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21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9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04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30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4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186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