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56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94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759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702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3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45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235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63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497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449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3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92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5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3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078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154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958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