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23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48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68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623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87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63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20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716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53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16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897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438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37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15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