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1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41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800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19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348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48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754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50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98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73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60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169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2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