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87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1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04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49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01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5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19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89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01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1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2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1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40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444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818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0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