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765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08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610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6673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3947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8575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1955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342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5623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06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2348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7800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8427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847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8542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