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10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611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95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57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817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996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92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726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129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90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8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824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224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