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953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269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516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611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07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266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83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74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605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368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095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78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454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781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668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25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737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