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8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9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561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27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15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05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95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03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841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67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6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31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036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13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19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