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3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83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63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84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8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70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01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44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5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74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59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87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47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