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802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997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726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36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30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063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62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80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359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772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846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04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720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413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23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145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823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