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389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391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93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18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073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303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253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469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995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774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207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45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132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029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404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