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8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8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3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4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43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99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76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08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70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61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01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10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