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778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878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953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809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329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009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570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016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014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386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770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539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590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180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068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133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367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