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31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752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817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329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911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004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38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43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31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31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89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766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869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047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58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529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13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