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00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884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377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339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291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537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57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17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81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817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226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221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928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482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748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