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8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70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07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4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8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874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42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02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77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70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6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7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75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