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61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26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643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38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00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0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92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04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9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679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40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58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19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19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382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00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044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