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630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090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624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027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512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056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214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789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551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873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433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410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634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064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440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